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384020379"/>
            <w:bookmarkStart w:id="1" w:name="__Fieldmark__1_2384020379"/>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384020379"/>
            <w:bookmarkStart w:id="3" w:name="__Fieldmark__2_2384020379"/>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384020379"/>
            <w:bookmarkStart w:id="5" w:name="__Fieldmark__3_2384020379"/>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384020379"/>
            <w:bookmarkStart w:id="7" w:name="__Fieldmark__4_2384020379"/>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384020379"/>
            <w:bookmarkStart w:id="9" w:name="__Fieldmark__5_2384020379"/>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384020379"/>
            <w:bookmarkStart w:id="11" w:name="__Fieldmark__6_2384020379"/>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2384020379"/>
            <w:bookmarkStart w:id="13" w:name="__Fieldmark__8_2384020379"/>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384020379"/>
            <w:bookmarkStart w:id="15" w:name="__Fieldmark__9_2384020379"/>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384020379"/>
            <w:bookmarkStart w:id="17" w:name="__Fieldmark__11_2384020379"/>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2384020379"/>
            <w:bookmarkStart w:id="19" w:name="__Fieldmark__12_2384020379"/>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384020379"/>
            <w:bookmarkStart w:id="21" w:name="__Fieldmark__13_2384020379"/>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2384020379"/>
            <w:bookmarkStart w:id="23" w:name="__Fieldmark__31_2384020379"/>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2384020379"/>
            <w:bookmarkStart w:id="25" w:name="__Fieldmark__32_2384020379"/>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2384020379"/>
            <w:bookmarkStart w:id="27" w:name="__Fieldmark__33_2384020379"/>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2384020379"/>
            <w:bookmarkStart w:id="29" w:name="__Fieldmark__34_2384020379"/>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2384020379"/>
            <w:bookmarkStart w:id="31" w:name="__Fieldmark__47_2384020379"/>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2384020379"/>
            <w:bookmarkStart w:id="33" w:name="__Fieldmark__48_2384020379"/>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2384020379"/>
                  <w:bookmarkStart w:id="35" w:name="__Fieldmark__60_2384020379"/>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2384020379"/>
                  <w:bookmarkStart w:id="37" w:name="__Fieldmark__61_2384020379"/>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